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20" w:leader="none"/>
          <w:tab w:val="center" w:pos="7069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ab/>
        <w:t>Приложение 16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69" w:leader="none"/>
        </w:tabs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вета муниципального образования Тбилисский район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6.12.2023 г. № 348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дотаций на выравнивание бюдж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и их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поселениями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984"/>
      </w:tblGrid>
      <w:tr>
        <w:trPr>
          <w:trHeight w:val="4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-Тенг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ладими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начальника  финансового управления                                               А.А. Ерошенко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Garkusha</cp:lastModifiedBy>
  <cp:lastPrinted>2022-11-14T18:27:00Z</cp:lastPrinted>
  <dcterms:modified xsi:type="dcterms:W3CDTF">2023-12-26T13:04:00Z</dcterms:modified>
  <cp:revision>65</cp:revision>
  <dc:subject/>
  <dc:title>   </dc:title>
</cp:coreProperties>
</file>